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клас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tabeevay@bk.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>
          <w:trHeight w:val="199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ённые свободным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екси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1 стр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чте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 3-4 стр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 xml:space="preserve">устная реч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 2-5 стр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 xml:space="preserve">письмо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 6 стр 80 (эс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>
          <w:trHeight w:val="118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культуры: мир природы в Шотлан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упр 2 стр 8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3 стр 8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упр 1 стр 8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4 стр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фокусе. В экологическом лагер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 упр1 стр 8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упр 2 стр 8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3 стр 8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упр 4-5 стр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пожертвования. Образование глагол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упр 1-2 стр 8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упр 3 стр 8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упр 4 стр 8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5 стр 8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на задания по аудированию 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https://englishteacherschoolblog.wordpress.com/146-2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lishteacherschoolblog.wordpress.com/146-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43:00Z</dcterms:created>
  <dc:creator>Lilia</dc:creator>
  <dc:description/>
  <cp:keywords/>
  <dc:language>en-US</dc:language>
  <cp:lastModifiedBy>Екатерина</cp:lastModifiedBy>
  <dcterms:modified xsi:type="dcterms:W3CDTF">2020-04-01T19:52:00Z</dcterms:modified>
  <cp:revision>4</cp:revision>
  <dc:subject/>
  <dc:title/>
</cp:coreProperties>
</file>